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риложение 31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76"/>
        <w:gridCol w:w="2880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Расчет единого налогового платеж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855"/>
        <w:gridCol w:w="819"/>
        <w:gridCol w:w="1474"/>
        <w:gridCol w:w="630"/>
        <w:gridCol w:w="672"/>
        <w:gridCol w:w="672"/>
        <w:gridCol w:w="672"/>
        <w:gridCol w:w="672"/>
      </w:tblGrid>
      <w:tr>
        <w:trPr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ыручки по видам деятельности в общей выручке от реализации товаров (работ, услуг), в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от реализации ниже себестоимости и безвозмездной передачи товаров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10 приложения № 1 к Расчету единого налогового платеж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валовая выру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тр. 010 + стр. 025+стр. 03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 – всего (стр. 0501 + стр. 050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не рассматриваемые в качестве объекта налогооб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10 приложения № 2 к Расчету единого налогового платеж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ньшение налогооблагаемой валовой выручки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(строка 010 приложения № 3 к </w:t>
            </w:r>
            <w:r>
              <w:rPr>
                <w:sz w:val="20"/>
                <w:szCs w:val="20"/>
              </w:rPr>
              <w:t>Расчету единого налогового платежа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ооблагаемая база - всего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стр. 040 – стр. 05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ыручка, полученная от объема оказанных услуг, оплаченных с применением пластиковых карт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логооблагаемая база, </w:t>
            </w:r>
            <w:r>
              <w:rPr>
                <w:sz w:val="20"/>
                <w:szCs w:val="20"/>
              </w:rPr>
              <w:t>за вычетом полученной по строке 06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стр. 060 - стр. 060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2450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853"/>
        <w:gridCol w:w="816"/>
        <w:gridCol w:w="1471"/>
        <w:gridCol w:w="622"/>
        <w:gridCol w:w="664"/>
        <w:gridCol w:w="664"/>
        <w:gridCol w:w="664"/>
        <w:gridCol w:w="664"/>
      </w:tblGrid>
      <w:tr>
        <w:trPr>
          <w:cantSplit w:val="true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единого налогового платеж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ставка единого налогового платежа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приятий-экспортеров в зависимости от доли экспорта, в % 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(строка 060 приложения № 5 к Расчету единого налогового платеж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приятий сферы услуг по выручке, полученной от объема оказанных услуг, оплаченных с применением пластиковых карт, в %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тр. 0801 – (стр. 0801 х 10%)]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тр. 070 – (стр. 070 х 10%)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диного налогового платежа – всего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901 + стр. 090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счисленная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ручки, указанной в строке 0601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601 х стр. 080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ручки, указанной в строке 0602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. 0602 х стр. 0801)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602 х стр. 07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на добавленную стоимость, подлежащего уплате в бюджет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50 Расчета налога на добавленную стоимость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на добавленную стоимость, уменьшающая сумму единого налогового платежа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100, но не более стр. 090 х 50 %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диного налогового платежа, исчисленная по расчету (стр. 090 – стр. 11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диного налогового платежа, за вычетом отчислений в Фонд развития общественного движения молодежи Узбекистана «Камоло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тр. 120 – (стр. 120 х 5%)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2450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853"/>
        <w:gridCol w:w="815"/>
        <w:gridCol w:w="1469"/>
        <w:gridCol w:w="619"/>
        <w:gridCol w:w="659"/>
        <w:gridCol w:w="659"/>
        <w:gridCol w:w="659"/>
        <w:gridCol w:w="660"/>
      </w:tblGrid>
      <w:tr>
        <w:trPr>
          <w:cantSplit w:val="true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исленная сумма единого налогового платежа из расчета за предыдущий период (строка 130 Расчета ЕНП за предыдущий отчетный период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единого налогового платежа по перерасчету общеустановленных налог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мма единого налогового платежа, перечисляемая  в Фонд развития общественного движения молодежи Узбекистана «Камоло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120 – стр. 13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мма доначисленного ЕН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длежит уплате за отчетный период 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стр. 130 + стр. 150 + стр. 17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* за исключением убытков, полученных от безвозмездной передачи товаров в экологические,</w:t>
      </w:r>
      <w:r>
        <w:rPr/>
        <w:t xml:space="preserve"> </w:t>
      </w:r>
      <w:r>
        <w:rPr>
          <w:sz w:val="20"/>
          <w:szCs w:val="20"/>
        </w:rPr>
        <w:t>оздоровительные и благотворительные фонды, учреждения культуры, здравоохранения, труда и социальной защиты населения, физической культуры и спорта, образовательные учрежд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о строке 070 указывается ставка единого налогового платежа в зависимости от вида осуществляемой деятельности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2. Юридические лица, не являющиеся плательщиками налога на добавленную стоимость, в строках 100 и 110 ставят «0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Строка 130 и 160 заполняется налогоплательщиками (за исключением предприятий торговли и общественного питания и юридических лиц, в рамках осуществления деятельности по организации лотерей), заключившими договоры о взаимной поддержке с местными отделениями общественного движения молодежи Узбекистана «Камолот»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540"/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540"/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 __________________</w:t>
        <w:tab/>
      </w:r>
    </w:p>
    <w:p>
      <w:pPr>
        <w:pStyle w:val="Normal"/>
        <w:tabs>
          <w:tab w:val="clear" w:pos="708"/>
          <w:tab w:val="left" w:pos="247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асчету единого налогового платеж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9"/>
        <w:gridCol w:w="240"/>
        <w:gridCol w:w="240"/>
        <w:gridCol w:w="240"/>
        <w:gridCol w:w="240"/>
        <w:gridCol w:w="240"/>
        <w:gridCol w:w="240"/>
        <w:gridCol w:w="240"/>
        <w:gridCol w:w="240"/>
        <w:gridCol w:w="2450"/>
        <w:gridCol w:w="2410"/>
        <w:gridCol w:w="316"/>
        <w:gridCol w:w="316"/>
      </w:tblGrid>
      <w:tr>
        <w:trPr/>
        <w:tc>
          <w:tcPr>
            <w:tcW w:w="1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доход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97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– всего (сумма строк 020 – 1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доходы от выбытия основных средств и иного имущества налогоплатель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оставления имущества в оперативную арен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основных средств и нематериальных активов в финансовую арен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безвозмездно полученное имущество, имущественные права, а также работы и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доходы в виде стоимости излишков товарно-материальных запасов и прочего имущества, которые выявлены в результате инвентар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рошлых лет, выявленные в отчетном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писания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по договору уступки треб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доходы, в виде возмещения ранее вычтенных расходов или убы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бслуживающих хозяй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совмест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ысканные или признанные должником штрафы и пеня, а также штрафы и пеня, подлежащие уплате должником на основании судебного акта, вступившего в законную си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положительной курсовой разницы над отрицательной по валютным сч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иные доходы от операций, непосредственно не связанных с производством и реализацией товаров (работ, услуг)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ходы, указанные в строке 070, подлежат налогообложению с учетом проведения перерасчета по налогам и другим обязательным платежам в соответствии с законодательством того периода, в котором они образован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540"/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ab/>
        <w:t xml:space="preserve">             (подпись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асчету единого налогового платеж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9"/>
        <w:gridCol w:w="240"/>
        <w:gridCol w:w="240"/>
        <w:gridCol w:w="240"/>
        <w:gridCol w:w="240"/>
        <w:gridCol w:w="240"/>
        <w:gridCol w:w="240"/>
        <w:gridCol w:w="240"/>
        <w:gridCol w:w="240"/>
        <w:gridCol w:w="2450"/>
        <w:gridCol w:w="2410"/>
        <w:gridCol w:w="316"/>
        <w:gridCol w:w="316"/>
      </w:tblGrid>
      <w:tr>
        <w:trPr/>
        <w:tc>
          <w:tcPr>
            <w:tcW w:w="1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Cs w:val="22"/>
        </w:rPr>
      </w:pPr>
      <w:r>
        <w:rPr>
          <w:szCs w:val="22"/>
        </w:rPr>
        <w:t>Доходы, не рассматриваемые в качестве объекта налогооб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200"/>
        <w:gridCol w:w="2819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доходов, не рассматриваемых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качестве объекта налогооб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не рассматриваемые в качестве объекта налогообложения – всег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20 – 06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безвозмездно полученные средства (имущество или имущественные права), работы и услуги, если передача средств (имущества или имущественных прав), выполнение работ, оказание услуг происходит на основании решения Президента Республики Узбекистан или Кабинета Министров Республики Узбекист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виде страхового возмещения (страховой суммы) по договорам страх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 полученные технические средства системы оперативно-розыскных мероприятий на сетях телекоммуникаций, а также услуги по их эксплуатации и обслужива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от учредителей (участников) добровольно ликвидируемого субъекта предпринимательства на исполнение его обязатель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асчету единого налогового платеж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9"/>
        <w:gridCol w:w="240"/>
        <w:gridCol w:w="240"/>
        <w:gridCol w:w="240"/>
        <w:gridCol w:w="240"/>
        <w:gridCol w:w="240"/>
        <w:gridCol w:w="240"/>
        <w:gridCol w:w="240"/>
        <w:gridCol w:w="240"/>
        <w:gridCol w:w="2450"/>
        <w:gridCol w:w="2410"/>
        <w:gridCol w:w="316"/>
        <w:gridCol w:w="316"/>
      </w:tblGrid>
      <w:tr>
        <w:trPr/>
        <w:tc>
          <w:tcPr>
            <w:tcW w:w="1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Уменьшение налогооблагаемой валовой выруч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0"/>
        <w:gridCol w:w="1941"/>
      </w:tblGrid>
      <w:tr>
        <w:trPr>
          <w:tblHeader w:val="true"/>
          <w:trHeight w:val="310" w:hRule="atLeast"/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доходов и затрат, 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ающих налогооблагаемую прибы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390" w:hRule="atLeast"/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валовой выручки – всего </w:t>
            </w:r>
          </w:p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20 + стр. 030 + стр. 040 + стр. 0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валовой выручки в соответствии с Налоговым кодексом Республики Узбекистан – всего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  <w:szCs w:val="20"/>
              </w:rPr>
              <w:t>(сумма строк 0201 – 02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государственным ценным бумаг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дивидендов и процентов, подлежащие налогообложению у источника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дивидендов и направленные в уставный фонд (уставный капитал) юридического лица, от которого они получ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прошлых лет, выявленные в отчетн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оимость возвращаемой многооборотной тары, если ее стоимость ранее была включена в состав выручки от реализации товаров (работ и 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доходы, полученные в виде скидки от поставщ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чие доходы, полученные в результате ликвидации основных средств за счет суммы их дооценки, превышающей сумму предыдущих уцен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eastAsia="MS Mincho;ＭＳ 明朝"/>
                <w:bCs/>
                <w:sz w:val="20"/>
                <w:szCs w:val="20"/>
                <w:lang w:eastAsia="zh-CN"/>
              </w:rPr>
            </w:pPr>
            <w:r>
              <w:rPr>
                <w:iCs/>
                <w:sz w:val="20"/>
                <w:szCs w:val="20"/>
              </w:rPr>
              <w:t>налог с физических лиц на потребление бензина, дизельного топлива и газа для 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ница между розничной ценой и ценой приобретения бензина, дизельного топлива и газа, превышающая установленную предельную наценку автозаправочных станций, которая подлежит перечислению в 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 выигрышного (призового) фонда, но не более общей суммы выигрышей (призов), выпавших на распространенные бил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 комиссионного сбора, перечисляемого бирже от суммы сд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 таможенных платежей, уплаченных при импорте товаров юридическими лицами, оказывающими посреднические услуги по договору комиссии, поручения (в доле на реализованный тов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ли ликвидации полностью амортизированных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81"/>
        <w:gridCol w:w="2369"/>
        <w:gridCol w:w="316"/>
        <w:gridCol w:w="316"/>
      </w:tblGrid>
      <w:tr>
        <w:trPr>
          <w:trHeight w:val="269" w:hRule="atLeast"/>
        </w:trPr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032"/>
        <w:gridCol w:w="198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доходов и затрат,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ающих налогооблагаемую прибы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валовой выручки в соответствии с нормативно-правовыми актами – всего: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301 – 03..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ручка, полученная от реализации продукции, произведенной по проектам локализац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Cs/>
                <w:sz w:val="20"/>
                <w:szCs w:val="20"/>
              </w:rPr>
              <w:t xml:space="preserve">Уменьшение налогооблагаемой валовой выручки  </w:t>
            </w:r>
            <w:r>
              <w:rPr>
                <w:sz w:val="20"/>
                <w:szCs w:val="20"/>
              </w:rPr>
              <w:t xml:space="preserve">на сумму средств, направленных безвозмездно на внесение взносов по ипотечным кредитам и (или) приобретение жилья в собственность работникам из числа молодых семей </w:t>
            </w:r>
          </w:p>
          <w:p>
            <w:pPr>
              <w:pStyle w:val="Normal"/>
              <w:spacing w:before="40" w:after="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[по фактическим затратам, но не более 10 % от суммы, рассчитанной (стр. 040 – стр. 0501) Расчета единого налогового платежа – (стр. 020 + стр. 030)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Cs/>
                <w:sz w:val="20"/>
                <w:szCs w:val="20"/>
              </w:rPr>
              <w:t xml:space="preserve">Уменьшение налогооблагаемой валовой выручки </w:t>
            </w:r>
            <w:r>
              <w:rPr>
                <w:sz w:val="20"/>
                <w:szCs w:val="20"/>
              </w:rPr>
              <w:t xml:space="preserve"> на сумму средств, направляемых на приобретение нового технологического оборудования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50 приложения № 4 к Расчету единого налогового платеж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120" w:after="0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3"/>
        <w:spacing w:before="120" w:after="0"/>
        <w:rPr>
          <w:sz w:val="20"/>
          <w:szCs w:val="20"/>
        </w:rPr>
      </w:pPr>
      <w:r>
        <w:rPr>
          <w:sz w:val="20"/>
          <w:szCs w:val="20"/>
        </w:rPr>
        <w:t>Уменьшения налогооблагаемой валовой выручки, предусмотренные в строках:</w:t>
      </w:r>
    </w:p>
    <w:p>
      <w:pPr>
        <w:pStyle w:val="3"/>
        <w:spacing w:before="120" w:after="0"/>
        <w:rPr>
          <w:sz w:val="20"/>
          <w:szCs w:val="20"/>
        </w:rPr>
      </w:pPr>
      <w:r>
        <w:rPr>
          <w:sz w:val="20"/>
          <w:szCs w:val="20"/>
        </w:rPr>
        <w:t>1) 0201 – 0207 отражаются в Расчете единого налогового платежа в графе «основной вид деятельности»;</w:t>
      </w:r>
    </w:p>
    <w:p>
      <w:pPr>
        <w:pStyle w:val="3"/>
        <w:spacing w:before="120" w:after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>2) 0208, 0209, 0210, 0211, 0212 отражаются в Расчете единого налогового платежа в графе соответствующего вида деятельности;</w:t>
      </w:r>
    </w:p>
    <w:p>
      <w:pPr>
        <w:pStyle w:val="3"/>
        <w:spacing w:before="120" w:after="0"/>
        <w:rPr>
          <w:sz w:val="20"/>
          <w:szCs w:val="20"/>
        </w:rPr>
      </w:pPr>
      <w:r>
        <w:rPr>
          <w:iCs/>
          <w:sz w:val="20"/>
          <w:szCs w:val="20"/>
        </w:rPr>
        <w:t>3) 030 отражаются в Расчете единого налогового платежа в графе соответствующего вида деятельности;</w:t>
      </w:r>
    </w:p>
    <w:p>
      <w:pPr>
        <w:pStyle w:val="Normal"/>
        <w:tabs>
          <w:tab w:val="clear" w:pos="708"/>
          <w:tab w:val="left" w:pos="8280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040 </w:t>
      </w:r>
      <w:r>
        <w:rPr>
          <w:iCs/>
          <w:sz w:val="20"/>
          <w:szCs w:val="20"/>
        </w:rPr>
        <w:t>и 050 отражаются в Расчете единого налогового платежа в графе каждого вида деятельности исходя из его удельного веса в соответствии со строкой 020 Расчета единого налогового платежа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асчету единого налогового платеж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9"/>
        <w:gridCol w:w="240"/>
        <w:gridCol w:w="240"/>
        <w:gridCol w:w="240"/>
        <w:gridCol w:w="240"/>
        <w:gridCol w:w="240"/>
        <w:gridCol w:w="240"/>
        <w:gridCol w:w="240"/>
        <w:gridCol w:w="240"/>
        <w:gridCol w:w="2450"/>
        <w:gridCol w:w="2410"/>
        <w:gridCol w:w="316"/>
        <w:gridCol w:w="316"/>
      </w:tblGrid>
      <w:tr>
        <w:trPr/>
        <w:tc>
          <w:tcPr>
            <w:tcW w:w="1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ммы средств, направленных на приобрет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го технологического оборудования</w:t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080"/>
        <w:gridCol w:w="1260"/>
        <w:gridCol w:w="1080"/>
        <w:gridCol w:w="683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е возмещенных средств, использованных на приобретение нового технологического оборудования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на приобретение нового технологического оборудования (с момента ввода на эксплуатацию) -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(стр.040 – стр.0501) Расчета единого налогового платежа] – [(стр.020+стр.030) приложения № 3 к Расчету единого налогового платежа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% налогооблагаемой базы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х 25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базы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(стр. 010 + стр. 020), но не более стр. 040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е возмещенных средст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 + стр. 020 - стр. 0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6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Примечание: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 строке 010 указывается остаток не возмещенных средств за предыдущий налоговый период. Данное сальдо в течение налогового периода указывается без изменения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09" w:top="1134" w:footer="0" w:bottom="1134"/>
          <w:pgNumType w:start="90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асчету единого налогового платеж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7338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b/>
          <w:sz w:val="22"/>
          <w:szCs w:val="22"/>
        </w:rPr>
        <w:t>Корректировка ставки единого налогового платежа в зависимости от доли экспорт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797"/>
        <w:gridCol w:w="900"/>
        <w:gridCol w:w="1800"/>
        <w:gridCol w:w="1080"/>
        <w:gridCol w:w="1080"/>
        <w:gridCol w:w="1080"/>
        <w:gridCol w:w="1080"/>
        <w:gridCol w:w="970"/>
      </w:tblGrid>
      <w:tr>
        <w:trPr>
          <w:cantSplit w:val="true"/>
        </w:trPr>
        <w:tc>
          <w:tcPr>
            <w:tcW w:w="5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5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10 Расчета единого налогового платеж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экспорта товаров (работ, услуг) собственного производства за СКВ, 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 экспорта товаров (работ, услуг) собственного производства за СКВ (без учета </w:t>
            </w:r>
            <w:r>
              <w:rPr>
                <w:iCs/>
                <w:sz w:val="20"/>
                <w:szCs w:val="20"/>
              </w:rPr>
              <w:t>сырьевых товаров</w:t>
            </w:r>
            <w:r>
              <w:rPr>
                <w:sz w:val="20"/>
                <w:szCs w:val="20"/>
              </w:rPr>
              <w:t>, указанных в примечании к настоящему приложению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ыручки от экспорта товаров (работ, услуг) собственного производства за СКВ в чистой выручке от реализации товаров (работ, услуг), в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/ стр. 010 х 10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единого налогового платеж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ставка единого налогового платеж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В случае если налогоплательщик не корректирует установленную ставку в зависимости от доли экспорта, то по строке 060 указывается установленная ставка по строке 050. </w:t>
      </w:r>
      <w:r>
        <w:rPr>
          <w:iCs/>
          <w:sz w:val="20"/>
          <w:szCs w:val="20"/>
        </w:rPr>
        <w:t xml:space="preserve">Под общим объемом реализации понимается сумма чистой выручки, полученная от всех видов деятельности. При этом доля экспорта определяется нарастающим итогом. 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и исчислении доли экспорта не учитывается объем экспорта от реализации сырьевых товаров собственного производства - хлопкового волокна, хлопчатобумажной пряжи, линта хлопкового, нефти сырой, газового конденсата, нефтепродуктов, газа природного, электроэнергии, драгоценных, цветных и черных металлов, проката, лома и отходов цветных и черных металлов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дпись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rPr/>
      </w:pPr>
      <w:r>
        <w:rPr/>
        <w:t>М.П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иложение 32 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 и</w:t>
            </w:r>
            <w:r>
              <w:rPr>
                <w:bCs/>
                <w:sz w:val="18"/>
                <w:szCs w:val="18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18"/>
                <w:szCs w:val="18"/>
              </w:rPr>
              <w:t>форм налоговой отчетности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лательщике единого налогового платежа – индивидуальном предпринимателе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индивидуального предпринимателя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0"/>
        <w:gridCol w:w="240"/>
        <w:gridCol w:w="240"/>
        <w:gridCol w:w="240"/>
        <w:gridCol w:w="240"/>
        <w:gridCol w:w="960"/>
      </w:tblGrid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лиц, участвующих в совместной деятельности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Д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ласти)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20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го мест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33"/>
        <w:gridCol w:w="239"/>
        <w:gridCol w:w="119"/>
        <w:gridCol w:w="120"/>
        <w:gridCol w:w="239"/>
        <w:gridCol w:w="239"/>
        <w:gridCol w:w="239"/>
        <w:gridCol w:w="240"/>
        <w:gridCol w:w="240"/>
        <w:gridCol w:w="240"/>
        <w:gridCol w:w="240"/>
        <w:gridCol w:w="240"/>
        <w:gridCol w:w="58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08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8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08" w:type="dxa"/>
            <w:gridSpan w:val="37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хокимиятом</w:t>
            </w:r>
          </w:p>
        </w:tc>
        <w:tc>
          <w:tcPr>
            <w:tcW w:w="273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08" w:type="dxa"/>
            <w:gridSpan w:val="37"/>
            <w:tcBorders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08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ей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представлен 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2630"/>
        <w:gridCol w:w="316"/>
        <w:gridCol w:w="316"/>
      </w:tblGrid>
      <w:tr>
        <w:trPr>
          <w:trHeight w:val="82" w:hRule="atLeast"/>
        </w:trPr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Cs w:val="22"/>
        </w:rPr>
      </w:pPr>
      <w:r>
        <w:rPr>
          <w:szCs w:val="22"/>
        </w:rPr>
        <w:t>Расчет единого налогового платеж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620"/>
      </w:tblGrid>
      <w:tr>
        <w:trPr>
          <w:trHeight w:val="230" w:hRule="atLeast"/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0" w:hRule="atLeast"/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единого налогового пла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диного налогового платежа – все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тр.010 × стр.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исленная сумма единого налогового платежа из расчета за предыдущий период (строка 030 расчета за предыдущий пери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 xml:space="preserve">Индивидуальный предприниматель </w:t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Virtec Times New Roman Uz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" w:hAnsi="Virtec Times New Roman Uz" w:cs="Virtec Times New Roman Uz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3:10:00Z</dcterms:created>
  <dc:creator>Dsultanov</dc:creator>
  <dc:description/>
  <cp:keywords/>
  <dc:language>en-US</dc:language>
  <cp:lastModifiedBy>Yaminov</cp:lastModifiedBy>
  <cp:lastPrinted>2011-05-13T15:31:00Z</cp:lastPrinted>
  <dcterms:modified xsi:type="dcterms:W3CDTF">2011-06-06T06:05:00Z</dcterms:modified>
  <cp:revision>28</cp:revision>
  <dc:subject/>
  <dc:title>Приложение 27 </dc:title>
</cp:coreProperties>
</file>